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air</w:t>
        <w:tab/>
        <w:tab/>
        <w:t>care</w:t>
        <w:tab/>
        <w:tab/>
        <w:t>airplan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lare</w:t>
        <w:tab/>
        <w:t>share</w:t>
        <w:tab/>
        <w:t>repai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air</w:t>
        <w:tab/>
        <w:tab/>
        <w:t>chair</w:t>
        <w:tab/>
        <w:t>downstair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care</w:t>
        <w:tab/>
        <w:t>rare</w:t>
        <w:tab/>
        <w:tab/>
        <w:t>haircu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ir</w:t>
        <w:tab/>
        <w:tab/>
        <w:t>stair</w:t>
        <w:tab/>
        <w:tab/>
        <w:t>carefu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obust vocabulary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xtinct – if an animal is extinct, there are no more of than animal aliv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ledge – when you make a pledge, you promise to do someth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tience – if you can wait for someone or something without complaining, you have patienc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Tedious – when something is boring, and takes a long time to do, it is tediou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lended – when things are blended, they are mixed together so you can’t tell there are separate part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radled – if you  cradle something you hold it closely as if you are taking care of i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aggedy – when something is raggedy, it looks rough and torn at the edge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istance – distance is how far away something i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ersonalities – people’s personalities are made up of all the ways they act, think and feel  that make them special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rumpled – if you crumple something, you gently crush it or bunch it up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igh Frequency Word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ready</w:t>
        <w:tab/>
        <w:tab/>
        <w:t>exercise</w:t>
        <w:tab/>
        <w:tab/>
        <w:t>brou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guess</w:t>
        <w:tab/>
        <w:tab/>
        <w:t>woods</w:t>
        <w:tab/>
        <w:tab/>
        <w:t>board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undred</w:t>
        <w:tab/>
        <w:tab/>
        <w:t>prove</w:t>
        <w:tab/>
        <w:tab/>
        <w:t>bou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learn</w:t>
        <w:tab/>
        <w:tab/>
        <w:t>caught</w:t>
        <w:tab/>
        <w:tab/>
        <w:t>tough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urve</w:t>
        <w:tab/>
        <w:tab/>
        <w:t>world</w:t>
        <w:tab/>
        <w:tab/>
        <w:t>thumb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air</w:t>
        <w:tab/>
        <w:tab/>
        <w:tab/>
        <w:t>accept</w:t>
        <w:tab/>
        <w:tab/>
        <w:t>fath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40:00Z</dcterms:created>
  <dc:creator>jmcdonnell</dc:creator>
  <dc:description/>
  <dc:language>en-US</dc:language>
  <cp:lastModifiedBy>jmcdonnell</cp:lastModifiedBy>
  <dcterms:modified xsi:type="dcterms:W3CDTF">2015-03-16T19:14:00Z</dcterms:modified>
  <cp:revision>3</cp:revision>
  <dc:subject/>
  <dc:title>Spelling</dc:title>
</cp:coreProperties>
</file>